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/ cykl kształcenia:2022/23-2023/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aktyka położnicza w perspektywie międzynarodow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Zapoznanie studentów z rozwojem, rolą i zadaniami pielęgniarstwa europejskiego z ukazaniem dynamiki zmian i kierunków rozwoju pielęgniarstwa w Zjednoczonej Europie (Międzynarodowe Organizacje i Stowarzyszenia Pielęgniarskie: ICN, EFNNMA)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Przedstawienie podstawowych informacji dotyczących Unii Europejskiej: instytucje i filary, wspólny rynek, wspólnotowy porządek prawn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-Poznanie systemów kształcenia, regulacji prawnych zawodu pielęgniarki, poznanie systemów opieki pielęgniarskiej oraz zagrożeń zdrowotnych i prognoz epidemiologicznych w Polsce i w krajach Unii Europejskiej (EBP, ICNP)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Ukazanie możliwości działań Regionalnego Centrum Informacji Europejskiej: Europass, praktyki i staże zagraniczne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C.W9, C.W10, C.W11, C.W12, C.W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.U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rytycznej oceny działań własnych i współpracowników przy zachowaniu szacunku dla różnic światopoglądowych i kultur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azywania dbałości o prestiż związany z wykonywaniem zawodu położnej i solidarność zawodową;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>–</w:t>
            </w:r>
            <w:r>
              <w:rPr/>
              <w:t xml:space="preserve"> </w:t>
            </w:r>
            <w:r>
              <w:rPr>
                <w:lang w:val="en-US" w:eastAsia="en-US"/>
              </w:rPr>
              <w:t>Zaliczenie pisemne, testowe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cena projektu grupowego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 społecznych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21:53:00Z</dcterms:created>
  <dc:creator>Beata Naworska</dc:creator>
  <dc:description/>
  <cp:keywords/>
  <dc:language>en-US</dc:language>
  <cp:lastModifiedBy>Anna Szoszkiewicz</cp:lastModifiedBy>
  <cp:lastPrinted>2019-09-06T11:05:00Z</cp:lastPrinted>
  <dcterms:modified xsi:type="dcterms:W3CDTF">2022-04-14T07:26:00Z</dcterms:modified>
  <cp:revision>9</cp:revision>
  <dc:subject/>
  <dc:title>Karta modułu/przedmiotu</dc:title>
</cp:coreProperties>
</file>